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1664255755"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1731293778"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1526530425"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